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34041236"/>
            <w:bookmarkStart w:id="1" w:name="__Fieldmark__0_263404123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34041236"/>
            <w:bookmarkStart w:id="3" w:name="__Fieldmark__1_263404123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34041236"/>
            <w:bookmarkStart w:id="5" w:name="__Fieldmark__2_263404123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34041236"/>
            <w:bookmarkStart w:id="7" w:name="__Fieldmark__3_263404123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34041236"/>
            <w:bookmarkStart w:id="9" w:name="__Fieldmark__4_263404123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34041236"/>
            <w:bookmarkStart w:id="11" w:name="__Fieldmark__5_263404123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34041236"/>
            <w:bookmarkStart w:id="13" w:name="__Fieldmark__6_263404123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34041236"/>
            <w:bookmarkStart w:id="15" w:name="__Fieldmark__7_263404123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34041236"/>
            <w:bookmarkStart w:id="17" w:name="__Fieldmark__8_263404123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34041236"/>
            <w:bookmarkStart w:id="19" w:name="__Fieldmark__9_263404123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34041236"/>
            <w:bookmarkStart w:id="21" w:name="__Fieldmark__10_263404123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34041236"/>
            <w:bookmarkStart w:id="23" w:name="__Fieldmark__11_263404123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34041236"/>
            <w:bookmarkStart w:id="25" w:name="__Fieldmark__12_263404123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34041236"/>
            <w:bookmarkStart w:id="27" w:name="__Fieldmark__13_263404123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34041236"/>
            <w:bookmarkStart w:id="29" w:name="__Fieldmark__14_263404123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34041236"/>
            <w:bookmarkStart w:id="31" w:name="__Fieldmark__15_263404123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34041236"/>
            <w:bookmarkStart w:id="34" w:name="__Fieldmark__16_263404123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34041236"/>
            <w:bookmarkStart w:id="36" w:name="__Fieldmark__17_263404123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34041236"/>
            <w:bookmarkStart w:id="38" w:name="__Fieldmark__18_263404123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34041236"/>
            <w:bookmarkStart w:id="40" w:name="__Fieldmark__19_263404123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34041236"/>
            <w:bookmarkStart w:id="42" w:name="__Fieldmark__20_263404123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34041236"/>
            <w:bookmarkStart w:id="44" w:name="__Fieldmark__21_263404123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34041236"/>
            <w:bookmarkStart w:id="46" w:name="__Fieldmark__22_263404123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34041236"/>
            <w:bookmarkStart w:id="48" w:name="__Fieldmark__23_263404123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34041236"/>
            <w:bookmarkStart w:id="50" w:name="__Fieldmark__24_263404123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34041236"/>
            <w:bookmarkStart w:id="52" w:name="__Fieldmark__25_263404123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34041236"/>
            <w:bookmarkStart w:id="54" w:name="__Fieldmark__27_263404123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34041236"/>
            <w:bookmarkStart w:id="56" w:name="__Fieldmark__28_263404123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34041236"/>
            <w:bookmarkStart w:id="58" w:name="__Fieldmark__29_263404123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34041236"/>
            <w:bookmarkStart w:id="60" w:name="__Fieldmark__30_263404123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34041236"/>
            <w:bookmarkStart w:id="62" w:name="__Fieldmark__31_263404123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 sus fortalezas y sus debilidades al </w:t>
            </w:r>
            <w:r>
              <w:rPr>
                <w:rFonts w:cs="Calibri"/>
                <w:sz w:val="20"/>
                <w:szCs w:val="20"/>
              </w:rPr>
              <w:t>enfrentar diferentes situaciones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Book Story “Habia una vez….Una tortuga, notebook (Format: bubble map) and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634041236"/>
            <w:bookmarkStart w:id="64" w:name="__Fieldmark__33_263404123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634041236"/>
            <w:bookmarkStart w:id="66" w:name="__Fieldmark__34_263404123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634041236"/>
            <w:bookmarkStart w:id="68" w:name="__Fieldmark__35_263404123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634041236"/>
            <w:bookmarkStart w:id="70" w:name="__Fieldmark__36_263404123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634041236"/>
            <w:bookmarkStart w:id="72" w:name="__Fieldmark__37_263404123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634041236"/>
            <w:bookmarkStart w:id="74" w:name="__Fieldmark__38_263404123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634041236"/>
            <w:bookmarkStart w:id="76" w:name="__Fieldmark__39_263404123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634041236"/>
            <w:bookmarkStart w:id="78" w:name="__Fieldmark__40_263404123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634041236"/>
            <w:bookmarkStart w:id="80" w:name="__Fieldmark__41_263404123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634041236"/>
            <w:bookmarkStart w:id="82" w:name="__Fieldmark__42_263404123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634041236"/>
            <w:bookmarkStart w:id="84" w:name="__Fieldmark__43_263404123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634041236"/>
            <w:bookmarkStart w:id="86" w:name="__Fieldmark__44_263404123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3 to the 7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ad the story “Habia una vez una Tortuga” (5 mi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Divide the group in half groups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oup 1: </w:t>
            </w:r>
            <w:r>
              <w:rPr>
                <w:rFonts w:cs="Verdana" w:ascii="Verdana" w:hAnsi="Verdana"/>
                <w:sz w:val="16"/>
                <w:szCs w:val="16"/>
              </w:rPr>
              <w:t>Open up a discussion with the question: what are you good at? (Strength). Give some time for children to share their ideas. On their notebook in a bubble map, they will draw and write their own strengths (10 min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oup 2: </w:t>
            </w:r>
            <w:r>
              <w:rPr>
                <w:rFonts w:cs="Verdana" w:ascii="Verdana" w:hAnsi="Verdana"/>
                <w:sz w:val="16"/>
                <w:szCs w:val="16"/>
              </w:rPr>
              <w:t>Open up a discussion with the question: what do you think you need to work on? (Weakness). Give some time for children to share their ideas. On their notebook in a bubble map, they will draw and write their own weaknesses). (10min)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hildren will share their findings in a whole group discussion. Sharing with others what they found in common and what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ings were different, having in mind that one group had the strengths and the other the weaknesses. Reflect upon what I can do with my strength and what I have to do with my weaknesses.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7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7:00Z</dcterms:modified>
  <cp:revision>2</cp:revision>
  <dc:subject/>
  <dc:title/>
</cp:coreProperties>
</file>